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745175090"/>
      <w:bookmarkStart w:id="2" w:name="__Fieldmark__0_2745175090"/>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745175090"/>
      <w:bookmarkStart w:id="4" w:name="__Fieldmark__1_274517509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45175090"/>
      <w:bookmarkStart w:id="6" w:name="__Fieldmark__2_274517509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45175090"/>
      <w:bookmarkStart w:id="8" w:name="__Fieldmark__3_274517509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45175090"/>
      <w:bookmarkStart w:id="10" w:name="__Fieldmark__4_274517509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45175090"/>
      <w:bookmarkStart w:id="12" w:name="__Fieldmark__5_274517509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45175090"/>
      <w:bookmarkStart w:id="14" w:name="__Fieldmark__6_274517509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745175090"/>
      <w:bookmarkStart w:id="16" w:name="__Fieldmark__7_2745175090"/>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45175090"/>
      <w:bookmarkStart w:id="18" w:name="__Fieldmark__8_274517509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45175090"/>
      <w:bookmarkStart w:id="20" w:name="__Fieldmark__9_274517509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45175090"/>
      <w:bookmarkStart w:id="22" w:name="__Fieldmark__10_274517509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45175090"/>
      <w:bookmarkStart w:id="24" w:name="__Fieldmark__11_274517509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45175090"/>
      <w:bookmarkStart w:id="26" w:name="__Fieldmark__12_274517509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45175090"/>
      <w:bookmarkStart w:id="28" w:name="__Fieldmark__13_274517509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45175090"/>
      <w:bookmarkStart w:id="30" w:name="__Fieldmark__14_274517509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45175090"/>
      <w:bookmarkStart w:id="32" w:name="__Fieldmark__15_274517509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45175090"/>
      <w:bookmarkStart w:id="34" w:name="__Fieldmark__16_274517509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45175090"/>
      <w:bookmarkStart w:id="36" w:name="__Fieldmark__17_274517509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45175090"/>
      <w:bookmarkStart w:id="38" w:name="__Fieldmark__18_274517509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45175090"/>
      <w:bookmarkStart w:id="40" w:name="__Fieldmark__19_274517509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45175090"/>
      <w:bookmarkStart w:id="42" w:name="__Fieldmark__20_274517509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45175090"/>
      <w:bookmarkStart w:id="44" w:name="__Fieldmark__21_274517509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45175090"/>
      <w:bookmarkStart w:id="46" w:name="__Fieldmark__22_274517509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745175090"/>
      <w:bookmarkStart w:id="48" w:name="__Fieldmark__23_2745175090"/>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745175090"/>
      <w:bookmarkStart w:id="50" w:name="__Fieldmark__24_2745175090"/>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745175090"/>
      <w:bookmarkStart w:id="52" w:name="__Fieldmark__25_2745175090"/>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45175090"/>
      <w:bookmarkStart w:id="54" w:name="__Fieldmark__26_274517509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45175090"/>
      <w:bookmarkStart w:id="56" w:name="__Fieldmark__27_274517509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745175090"/>
      <w:bookmarkStart w:id="58" w:name="__Fieldmark__28_2745175090"/>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45175090"/>
      <w:bookmarkStart w:id="60" w:name="__Fieldmark__29_274517509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45175090"/>
      <w:bookmarkStart w:id="62" w:name="__Fieldmark__30_274517509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745175090"/>
      <w:bookmarkStart w:id="64" w:name="__Fieldmark__31_2745175090"/>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45175090"/>
      <w:bookmarkStart w:id="66" w:name="__Fieldmark__32_274517509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45175090"/>
      <w:bookmarkStart w:id="68" w:name="__Fieldmark__33_274517509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45175090"/>
      <w:bookmarkStart w:id="70" w:name="__Fieldmark__34_274517509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745175090"/>
      <w:bookmarkStart w:id="72" w:name="__Fieldmark__35_274517509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745175090"/>
      <w:bookmarkStart w:id="74" w:name="__Fieldmark__36_274517509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745175090"/>
      <w:bookmarkStart w:id="76" w:name="__Fieldmark__37_274517509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745175090"/>
      <w:bookmarkStart w:id="78" w:name="__Fieldmark__38_274517509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